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WGSTRIP.EX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WGSTRIP.EXE has been designed to extract parts of the IIW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.  The IIWG file naming convention is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igit code and year (84094.iwg = Boulder 19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wgstrip -?                   displays a brief usag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wgstrip 0,3 1 84094.iwg      strips character 00 and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Jan 1994, Bou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wgstrip 0-3 1,2 84094.iwg    strips character 00 through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Jan and Feb 1994, Bou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may be m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wgstrip 0 1,2,6-8 84094.i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wgstrip 0-4,6 1,2,6-8 84094.i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wgstrip all 1 84094.i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wgstrip all all 84094.iw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are named by adding month and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(8409401.00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