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 SIO/GDC File Pedigr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M.Smith SIO/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pedigrees are included as header record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wmrg, navbin, and Sea Beam SBrtm and SB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y acquire several generations of pedigrees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ing sequence, with the header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file header or 'pedigree' has the following nm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FT</w:t>
        <w:tab/>
        <w:t>= no. bytes in record, file type, &amp; prog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FN</w:t>
        <w:tab/>
        <w:t>= path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FD</w:t>
        <w:tab/>
        <w:t>= date/time of outpu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PN</w:t>
        <w:tab/>
        <w:t>= executing fil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PD</w:t>
        <w:tab/>
        <w:t>= date program fil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HU</w:t>
        <w:tab/>
        <w:t>= Host machine &amp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CD</w:t>
        <w:tab/>
        <w:t>= current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IN1</w:t>
        <w:tab/>
        <w:t>= path name of 1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ID1</w:t>
        <w:tab/>
        <w:t>= date/time 1st input fil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(repeat IN(m) &amp; ID(m) for as many input fil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up to 4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CM</w:t>
        <w:tab/>
        <w:t>= Comments,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(comments are read from a file named "comf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##*end</w:t>
        <w:tab/>
        <w:t>= end of pedig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T: 100 sb merge by sbfp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N:/scgscg/files/UW/SBDATA/SBint.87nov3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D:87/11/30/1931:3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PN:/UWDSYS/bin/sbfp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PD:87/11/30/1931:3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HU:twash48 dpro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CD:/scgscg/files/UW/SBDAT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IN1:/scgscg/files/UW/SBDATA/SBrtm.87nov3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ID1:87/11/30/0139:3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IN2:/scgscg/files/UW/NAV/navbin.beg-30nov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ID2:87/11/30/1734:3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*end FILE PEDIGREE *****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T: 100 sb real time merge by sbcop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N:/scgscg/files/SBrtm.87nov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FD:87/11/30/0114:0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PN:/scgscg/src/bin/SEABEAM/RTETC/sbcop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PD:87/10/09/0159:0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HU:twash41 scgsc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CD:/scgscg/bin/bin.dum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*end FILE PEDIGREE *****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