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 SIO Sea Beam Merge Forma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d 10jun91 smsmith sio/g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ps Sea Beam data is  merged  with  navig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on  disk  with  a  record length of 50 16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ords (100 byte).  Comments about the  data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in the data, the comments can be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eing greater then 7000 (the usual string  to 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with  is  "#").   The comment records ar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100 bytes.  Note that on a earler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which  ran  on  an IBM 1800, a record of zer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d the tape records to 1000 bytes.   Thes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gnized by the year being 0 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 merge form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julian day (day-of-year, 1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no of minutes from beginning of day (0-1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seconds from beginning of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number of minutes east of prim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fraction of minute times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number of minutes North of 9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fraction of minute times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 Be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Sea Beam computer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to drift - 1 to 2 minutes per day)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-bit positive integer representing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ths of seconds from start o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ange of 0 to 36000.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etermining the hour from the data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heading of ship received from Se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16 bit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 degrees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0055 degre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90 degrees    =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0 degrees    =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0 degrees    = 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9.99 degrees =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0 degrees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29          16 depths from Se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uncorrected met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00 m/sec. as speed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45          16 cross track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eters from ship, por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egative and starbo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ellipse data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azimuth of semi-major axi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-48          length of semi-major axis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2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50          length of semi-minor axis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2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 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